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«Старшее поколение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на 2016 – 202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в </w:t>
      </w:r>
      <w:r>
        <w:rPr>
          <w:rFonts w:eastAsia="Calibri"/>
          <w:b/>
          <w:color w:val="000000"/>
          <w:sz w:val="28"/>
          <w:szCs w:val="28"/>
          <w:lang w:eastAsia="en-US"/>
        </w:rPr>
        <w:t>Азнакаевском муниципальном районе Республики Татарстан»</w:t>
        <w:br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знак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360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360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360" w:hanging="0"/>
        <w:jc w:val="center"/>
        <w:outlineLvl w:val="1"/>
        <w:rPr/>
      </w:pPr>
      <w:r>
        <w:rPr/>
        <w:t>1. Паспорт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ая программа «Старшее поколение на 2016 – 2027 годы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в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знакаевском муниципальном районе Республики Татарстан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» (далее -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нование для разработк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Распоряжение Правительства Российской Федерации от 5 февраля 2016 года № 164-р «Об утверждении </w:t>
            </w:r>
            <w:r>
              <w:rPr>
                <w:sz w:val="28"/>
                <w:szCs w:val="28"/>
              </w:rPr>
              <w:t>Стратегии действий в интересах граждан старшего поколения в Российской Федерации до 2026 год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заказчики- координаторы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сполнительный комитет Азнакаевского муниципальн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О</w:t>
            </w:r>
            <w:r>
              <w:rPr>
                <w:sz w:val="28"/>
                <w:szCs w:val="28"/>
              </w:rPr>
              <w:t>тдел социальной защиты Министерства труда, занятости и социальной защиты Республики  Татарстан в Азнакаевском муниципальном райо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ая общественная организация ветеранов (пенсионеров) Азнакаевского муниципального района Р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разработчик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сполнительный комитет Азнакаевского муниципальн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О</w:t>
            </w:r>
            <w:r>
              <w:rPr>
                <w:sz w:val="28"/>
                <w:szCs w:val="28"/>
              </w:rPr>
              <w:t>тдел социальной защиты Министерства труда, занятости и социальной защиты Республики  Татарстан в Азнакаевском муниципальном районе</w:t>
            </w:r>
          </w:p>
        </w:tc>
      </w:tr>
      <w:tr>
        <w:trPr>
          <w:trHeight w:val="1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улучшения качества жизни пожилых граждан на основе совершенствования деятельности учреждений социального обслуживания, обеспечения доступности медицинской помощи, образовательных, культурно-досуговых и иных услуг, содействие активному участию пожилых людей в жизни общества, внедрения новых форм социального обслужив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Совершенствование деятельности и развитие учреждений и служб, предоставляющих пожилым людям жизненно-важных, социально-ориентированных услуг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содействие повышению уровня социальной адаптации пожилых люд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- усиление координации деятельности </w:t>
            </w:r>
            <w:r>
              <w:rPr>
                <w:sz w:val="28"/>
                <w:szCs w:val="28"/>
              </w:rPr>
              <w:t>Исполнительных комитетов района и поселений</w:t>
            </w:r>
            <w:r>
              <w:rPr>
                <w:sz w:val="28"/>
                <w:szCs w:val="28"/>
                <w:lang w:eastAsia="en-US"/>
              </w:rPr>
              <w:t xml:space="preserve">, предприятий всех форм собственности и общественных организаций в части решения актуальных проблем жизнеобеспечения граждан старшего поколения;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поддержание жизненной активности пожилых людей мерами реабилитационного и оздоровительного характер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27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ъем финансирования «Программы» - 211 645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6 год – 15 13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год – 18 9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год – 18 18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– 22 10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– 17 11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– 16 58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– 16 20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3 год </w:t>
            </w:r>
            <w:r>
              <w:rPr>
                <w:b/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18 14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4 год </w:t>
            </w:r>
            <w:r>
              <w:rPr>
                <w:i/>
                <w:iCs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 16 88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5 год – 17 44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6 год – 17 46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7 год – 17 464,6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и финансирования «Программы»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средств местного бюджета – 17 798,4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средств Федерального бюджета – 2,00 ты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.</w:t>
            </w:r>
          </w:p>
          <w:p>
            <w:pPr>
              <w:pStyle w:val="Normal"/>
              <w:ind w:left="-74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 счет средств Республиканского бюджета – 114 804,2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 счет средств бюджета районной профсоюзной организации – 6 633,0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внебюджетных средств 1 178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спонсорских средств – 71 229,0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финансирования Программы носят прогнозный характер и подлежат ежегодному уточнению при формировании проекта бюджета Азнакаевского муниципального района Республики Татарстан на соответствующий год и плановый период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федерального бюджета, местных бюджетов 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х источников будут определены в соответствии с ежегодно заключаемыми договорами 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шениям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рограммы (индикаторы </w:t>
            </w:r>
            <w:r>
              <w:rPr>
                <w:color w:val="000000"/>
                <w:sz w:val="28"/>
                <w:szCs w:val="28"/>
              </w:rPr>
              <w:t>оценки результатов) и показатели бюджетной эффективност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 предоставление мер социальной поддержки гражданам старшего поколения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 улучшение жилищных условий и качества обслуживания граждан старшего поколения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повышение качества социальных услуг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) повышение уровня медицинского обслуживания, укрепление здоровья пожилых людей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) предоставление дополнительных мер социальной поддержки труженикам тыла, реабилитированным гражданам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) оборудование объектов социальной инфраструктуры приспособлениями, обеспечивающими доступ маломобильных инвалидов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) улучшение эмоционально-психологического состояния пожилых людей, удовлетворение их запросов в организации досуга, общения и самореализа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ный комитет Азнакаев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42:00Z</dcterms:created>
  <dc:creator>Соц защита1</dc:creator>
  <dc:description/>
  <cp:keywords/>
  <dc:language>en-US</dc:language>
  <cp:lastModifiedBy>azna-fbp7-fo</cp:lastModifiedBy>
  <cp:lastPrinted>2024-11-02T14:10:00Z</cp:lastPrinted>
  <dcterms:modified xsi:type="dcterms:W3CDTF">2024-11-02T11:10:00Z</dcterms:modified>
  <cp:revision>14</cp:revision>
  <dc:subject/>
  <dc:title/>
</cp:coreProperties>
</file>